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Да, скифы – мы! Да, азиаты – м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Сергеевич ЖИ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 лет назад родился Лев Николаевич Гумилёв. 1 октября, 19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ий, разносторонне одарённый, дразнящий и раздражающий своей оригинальностью и «непохожестью», он на протяжении трёх десятилетий присутствовал в советской исторической науке «как беззаконная комета в кругу расчисленных свети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ство коллег – учёных-историков – признанием его не жаловало. Зато в студенческих аудиториях, тем паче в широких кругах дилетантов от истории, он был кумиром. Так или иначе, для советской исторической науки последней трети XX столетия он был знаковой фигурой.</w:t>
      </w:r>
    </w:p>
    <w:p>
      <w:pPr>
        <w:pStyle w:val="Normal"/>
        <w:rPr/>
      </w:pPr>
      <w:r>
        <w:rPr/>
        <w:t>Лев Николаевич Гумилёв снискал широкую популярность как учёный-энциклопедист, работавший на грани истории, географии и этнопсихологии. Он родился 1 октября 1912 года в Царском Селе, и до смертного часа за ним шлейфом тянулась громкая слава его родителей, знаменитых поэтов русского Серебряного века Анны Ахматовой и Николая Гумилёва. Великие родители маленького Льва расстались, когда ему было два года, и его детство прошло в помещичьей усадьбе бабушки около города Бежецка (Тверская губерния).</w:t>
      </w:r>
    </w:p>
    <w:p>
      <w:pPr>
        <w:pStyle w:val="Normal"/>
        <w:rPr/>
      </w:pPr>
      <w:r>
        <w:rPr/>
        <w:t>Ещё в школе Лев Гумилёв решил, что его призвание – быть историком, изучать судьбы народов, их взлёты и падения. Рано задуматься об этом его заставили потрясения в жизни России. Уже в детстве ему пришлось понять, что в родной стране он изгой. Лицам непролетарского происхождения в рабоче-крестьянском государстве в лучшем случае дозволялось доживать свой век на задворках. Такую же судьбу наследовали и их дети. В «светлом будущем» им было не место. Против этого юноша Гумилёв был вооружён только жизнелюбием и врождённым человеческим достоинством. И он выжил, хотя и не без потерь. Лучшую часть жизни отняла «зона». «Золотое дитя» Серебряного века 14 лет провело в тюремных застенках, каторжных бараках и ссылках. Все эти годы были заполнены унижениями, голодом, отупляющим рабским трудом и всякой человеческой скверной. Он выжил и сохранил себя, но это не могло пройти бесследно...</w:t>
      </w:r>
    </w:p>
    <w:p>
      <w:pPr>
        <w:pStyle w:val="Normal"/>
        <w:rPr/>
      </w:pPr>
      <w:r>
        <w:rPr/>
        <w:t xml:space="preserve"> </w:t>
      </w:r>
      <w:r>
        <w:rPr/>
        <w:t>Мытарства начались, когда из-за происхождения в 1930 году он не был принят в вуз. Но если «не повезло» с родителями, можно было стать пролетарием в первом поколении. После нескольких лет работы чернорабочим, коллектором, лаборантом, он получает право поступить на исторический факультет Ленинградского университета. Но он носил, как клеймо, фамилию отца – русского поэта, расстрелянного за участие в белогвардейском заговоре. Её можно было поменять хотя бы на фамилию матери, но Лев Гумилёв не делал этого с демонстративной гордостью (что, разумеется, от внимания «органов» не ускользало).</w:t>
      </w:r>
    </w:p>
    <w:p>
      <w:pPr>
        <w:pStyle w:val="Normal"/>
        <w:rPr/>
      </w:pPr>
      <w:r>
        <w:rPr/>
        <w:t xml:space="preserve">Гумилёва-младшего исключали из института, арестовывали, освобождали, восстанавливали в вузе и арестовывали снова. Однажды в аудитории он высказался вслух в защиту отца. Шёл 1938 год. Лев Гумилёв был арестован как «контрреволюционер» по политической 58-й статье Уголовного кодекса, прошёл через пыточное следствие и «признался» в принадлежности к «организации», которая стремилась уничтожить советскую власть и «вынашивала план убийства товарища Жданова». Не об этом ли вспомнил «товарищ Жданов», когда в 1946 году с высокой трибуны уничтожал Ахматову? Но до 1946 года оставалось восемь лет. Гумилёв был приговорен к принудительным работам. Беломорканал, Медвежьегорск... Его этапировали в Норильск, а в конце 1943 года Гумилёву удалось добиться отправки на фронт добровольцем. </w:t>
      </w:r>
    </w:p>
    <w:p>
      <w:pPr>
        <w:pStyle w:val="Normal"/>
        <w:rPr/>
      </w:pPr>
      <w:r>
        <w:rPr/>
        <w:t>Вернувшись с победой, он окончил исторический факультет и поступил в аспирантуру Института востоковедения. Он спешил пробиться в науку: ему уже за тридцать, а в затылок по-прежнему дышат «органы». Сам он вспоминал об этом периоде: «Занимался так, что, вернувшись в Ленинградский университет, смог сдать экзамены за 4-й и 5-й курсы, кандидатский минимум, защитил диплом и кандидатскую диссертацию, после чего вернулся под сень тюремных нар». Когда в опалу у советских властей попала Ахматова, немедленно нашлись охотники выслужиться за счёт её сына. Ведь он всегда был под рукой, «потомственный контрреволюционер»...</w:t>
      </w:r>
    </w:p>
    <w:p>
      <w:pPr>
        <w:pStyle w:val="Normal"/>
        <w:rPr/>
      </w:pPr>
      <w:r>
        <w:rPr/>
        <w:t>Осенью 1949 года он, научный сотрудник Музея этнографии народов СССР, был арестован и отправлен в Омский лагерь. Освобождён в 1956 году. В заключении он подготовил две научные монографии – «Хунны» и «Древние тюрки». Последняя стала его докторской диссертацией, защитив которую в 1961 году, Лев Николаевич становится старшим научным сотрудником Института географии при Ленинградском университете. На пороге 50-летия перед ним открылось, наконец, научное поприще, куда он ступил с новыми идеями.</w:t>
      </w:r>
    </w:p>
    <w:p>
      <w:pPr>
        <w:pStyle w:val="Normal"/>
        <w:rPr/>
      </w:pPr>
      <w:r>
        <w:rPr/>
        <w:t>В советской (и не только) исторической науке законным уважением пользовалась «узкая специализация». Учёный «глубоко копал» на относительно небольшом участке пространства и времени. Гумилёв же устремился в такую широкоохватность, на какую и корифеи-академики не дерзали. Его главным предметом стала Великая степь от предгорий Карпат до Великой Китайской стены, на этом гигантском пространстве – жизнь племён, народов и государств на протяжении веков и тысячелетий. В исследование этих глобальных процессов им был активно вовлечён природный фактор – накопленные естественно-научные данные от климатических колебаний до периодов солнечной активности. Он бесстрашно выдвинул еретическую для советской исторической науки идею о детерминированном природными условиями «человеческом факторе» как движущей силе в формировании и движении этносов. Это явление, обозначенное им как «пассионарность» – энергия отдельных незаурядных личностей, вождей-героев, которых в дальневосточной степи называли «людьми длинной воли». Разумеется, на Гумилёва посыпались обвинения в «географическом детерминизме», в том, что он пытается воскресить «порочную теорию о героях и толпе», но его огромная эрудиция, знание восточных языков, редкая осведомлённость о культуре и истории восточных народов не позволяли сделать его «мальчиком для битья», тем более, что объяснение Гумилёвым в «антинаучных» категориях истории Великой степи объективно обогащало историческую науку.</w:t>
      </w:r>
    </w:p>
    <w:p>
      <w:pPr>
        <w:pStyle w:val="Normal"/>
        <w:rPr/>
      </w:pPr>
      <w:r>
        <w:rPr/>
        <w:t>Пытаясь быть осторожным, он утверждал, что не интересуется в истории тем, что «ближе» XVIII века. Но современность приняла его в свои объятия как «последнего евразийца». В деятельности Льва Гумилёва возродилось полузабытое (а в Советском Союзе замалчиваемое) идейное течение, занимавшее видное место в общественной мысли русской эмиграции межвоенного периода – евразийство. Несколько русских интеллектуалов в эмиграции выдвинули концепцию особого исторического пути России на основе её этнокультурной связи с тюрко-монгольским миром. Евразийство изначально было явлением околонаучным, но Лев Гумилёв, будучи и в жизни, и в науке романтиком (за что и был любим молодёжью), ощутил в евразийстве биение родного сердца. Ведь с юных лет он был поглощён любовью к культуре и истории тюрко-монгольской Азии...</w:t>
      </w:r>
    </w:p>
    <w:p>
      <w:pPr>
        <w:pStyle w:val="Normal"/>
        <w:rPr/>
      </w:pPr>
      <w:r>
        <w:rPr/>
        <w:t>Евразийство, действительно, возникло «из чувств», и на них воздвигало свой идейный и интеллектуальный багаж. Было горькое переживание предательства Европы и горькое прозрение: «мы для Европы не свои». Открытие этой истины более переживалось, чем осознавалось.</w:t>
      </w:r>
    </w:p>
    <w:p>
      <w:pPr>
        <w:pStyle w:val="Normal"/>
        <w:rPr/>
      </w:pPr>
      <w:r>
        <w:rPr/>
        <w:t>Раз мы для вас не свои, тогда «мы повернёмся к вам своею азиатской рожей»! О пришествии евразийства возвестил великий русский поэт Александр Блок. Но ещё за сто лет до Блока другой (величайший) поэт Александр Пушкин заметил, что Европа в своём отношении к России всегда была невежественна и неблагодарна. Пушкин с его трезвым рассудком не мог на основании этого считать Россию Азией. Речь шла о геополитической ситуации, укоренённой в Средних веках, где была Европа романо-германская (католическая) и захваченная турками Европа греко-славянская (православная). Разделительная граница евразийского континента – историческая реальность и научная условность. Странно, что дилемма «Европа – Азия» могла стать поводом для душераздирающих переживаний. Евразийцы были не первыми русскими, которые наивно, как наживку, проглотили поговорку: «Поскребите русского – получите татарина». Эта острота (дразнилка для русского и прямое оскорбление для татарина) была при Николае I запущена в парижские салоны польскими эмигрантами. К сожалению, эта пошлость многими русскими воспринимается с неадекватной серьёзностью...</w:t>
      </w:r>
    </w:p>
    <w:p>
      <w:pPr>
        <w:pStyle w:val="Normal"/>
        <w:rPr/>
      </w:pPr>
      <w:r>
        <w:rPr/>
        <w:t>Евразийцы утверждали, что если революция и была для России исторической катастрофой, в Гражданской войне была одержана исторически справедливая победа «русской Азии» над «русской Европой», – и это был реванш русского народа за «западническую» империю, насильственно ему навязанную Царём Петром. Теперь, когда Россия «повернулась лицом к Востоку», ей открывается путь развития органичного и самобытного...</w:t>
      </w:r>
    </w:p>
    <w:p>
      <w:pPr>
        <w:pStyle w:val="Normal"/>
        <w:rPr/>
      </w:pPr>
      <w:r>
        <w:rPr/>
        <w:t>Выдающийся православный мыслитель XX века священник Георгий Флоровский замечал: «О родстве с Азией, и кровном, и духовном, евразийцы говорят всегда с подъёмом и даже упоением, и в этом подъёме тонут и русские, и православные черты». Сказано абсолютно верно, но, пожалуй, чересчур мягко. Свою национальность, высшей ценностью которой было Православие, русский народ отстаивал с киевских времён, а сбросив «поганое иго», вышел на просторы Великой степи и примирился с народами Азии, которые признали власть «Белого царя», проникнувшись уважением к её силе, благородству и справедливости. Такова была реальность, очевидная для всех, пока существовала Российская Империя.</w:t>
      </w:r>
    </w:p>
    <w:p>
      <w:pPr>
        <w:pStyle w:val="Normal"/>
        <w:rPr/>
      </w:pPr>
      <w:r>
        <w:rPr/>
        <w:t>Слабость научных позиций евразийства изначально была ясна самим его создателям, но неожиданным подарком стало для них «практическое евразийство» советской национальной политики. Государственный интернационализм советской страны решительно повернулся от Запада к Востоку. И чем, как не евразийством в действии, была советская «дружба народов», когда русский народ нёс почётное бремя донорства для всех нерусских, а зал Верховного Совета в Кремле пестрел тюбетейками? Люди, близкие Льву Николаевичу Гумилёву, рассказывают, что конец Советского Союза он переживал как личную драму. Жаль, что он не застал того, что происходит в наши дни на постсоветском пространстве, где евразийство вышло «на новый виток»! Сегодня Россия выплачивает молодому Казахстану многомиллиардную дань за разрешение пользоваться космодромом «Байконур», и это – лишь один пример из многих. Но главное – в другом: искусственно разделённые на протяжении десятков лет теория и практика евразийства сегодня воссоединились. Явилось «неоевразийство», в котором интеллектуальный багаж старого евразийства стал активно использоваться для идейного подкрепления национальной политики и теоретического обслуживания политических заказов. И здесь Л.Н. Гумилёв оказался востребован как ключевая фигура, воплотившая в себе связь между представителями классического евразийства и их наследниками в современной России. Мы видим, что ещё не наступило время для объективной оценки творчества и личности Л.Н. Гумилёва, и очевидно, ещё не скоро он будет «взвешен и сосчитан».</w:t>
      </w:r>
    </w:p>
    <w:p>
      <w:pPr>
        <w:pStyle w:val="Normal"/>
        <w:rPr/>
      </w:pPr>
      <w:r>
        <w:rPr/>
        <w:t>К празднованию 1500-летия Казани Россия готовилась принести ей в дар памятник Петру Великому. Против этого выступила мусульманская общественность под лозунгом: «Нет русскому колонизатору и угнетателю татарского народа!». Поднялась такая мощная волна протестного движения, что от первоначального проекта пришлось отказаться, и в результате Казань радушно приняла памятник Льву Гумилёву. Лев Гумилёв в Казани победил Петра Великого! Великий русский монголовед заслужил благодарность наследников державы Чингисхана и Золотой Орды, которым он славно служил. У азиатских народов не в чести неблагодарность. Это, как и многие другие их достоинства, Лев Гумилёв неустанно славил и продолжает славить за порогом жизни, увековеченный монументом в центре столицы Татарста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28:00Z</dcterms:created>
  <dc:creator>rbd</dc:creator>
  <dc:description/>
  <dc:language>en-US</dc:language>
  <cp:lastModifiedBy>rbd</cp:lastModifiedBy>
  <dcterms:modified xsi:type="dcterms:W3CDTF">2007-09-29T10:30:00Z</dcterms:modified>
  <cp:revision>1</cp:revision>
  <dc:subject/>
  <dc:title>«Да, скифы – мы</dc:title>
</cp:coreProperties>
</file>